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95925" cy="412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Angry Bi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0" cy="256032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25.05pt;mso-wrap-distance-left:9.05pt;mso-wrap-distance-right:9.05pt;mso-wrap-distance-top:0pt;mso-wrap-distance-bottom:0pt;margin-top:-0.35pt;mso-position-vertical-relative:text;margin-left:53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Angry Bi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267200" cy="256032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Invest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Materials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ist the materials needed in order to create your Angry Birds Lever.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Hypothesis</w:t>
      </w:r>
    </w:p>
    <w:p>
      <w:pPr>
        <w:pStyle w:val="Normal"/>
        <w:rPr/>
      </w:pPr>
      <w:r>
        <w:rPr>
          <w:rFonts w:cs="Story" w:ascii="Story" w:hAnsi="Story"/>
          <w:sz w:val="32"/>
          <w:szCs w:val="32"/>
        </w:rPr>
        <w:t>My prediction is _______________________________________ because_______________________________________________________________________________________________.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Procedur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teps to make the lev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teps to launch the Angry Bir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Notes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754"/>
        <w:gridCol w:w="2610"/>
        <w:gridCol w:w="234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Angry Bir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1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2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3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Data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Graph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5pt;height:144.05pt" filled="f" o:ole="">
            <v:imagedata r:id="rId5" o:title=""/>
          </v:shape>
          <o:OLEObject Type="Embed" ProgID="" ShapeID="ole_rId4" DrawAspect="Content" ObjectID="_1538009265" r:id="rId4"/>
        </w:objec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  <w:lang w:val="en-US" w:eastAsia="en-US"/>
        </w:rPr>
      </w:pPr>
      <w:r>
        <w:rPr>
          <w:rFonts w:cs="Story" w:ascii="Story" w:hAnsi="Story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ab/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Graph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930584972" r:id="rId6"/>
        </w:objec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  <w:lang w:val="en-US" w:eastAsia="en-US"/>
        </w:rPr>
      </w:pPr>
      <w:r>
        <w:rPr>
          <w:rFonts w:cs="Story" w:ascii="Story" w:hAnsi="Story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ines of Inquiry Reflection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 xml:space="preserve">Different forms of energy are useful in everyday life.  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did you apply your knowledge of energy to your Angry Birds summative project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Work affects the movement of objects.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did the mass of the Angry Bird affect the amount of work needed to launch the bird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Gravity and magnetism are forces that affect objects on Earth.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fter the Angry Bird was launched, what force acted on your Angry Bird?  How do you know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tique Olive" w:hAnsi="Antique Olive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tique Olive" w:hAnsi="Antique Olive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4:00Z</dcterms:created>
  <dc:creator>127paire</dc:creator>
  <dc:description/>
  <cp:keywords/>
  <dc:language>en-US</dc:language>
  <cp:lastModifiedBy>127paynem</cp:lastModifiedBy>
  <cp:lastPrinted>2012-02-03T13:02:00Z</cp:lastPrinted>
  <dcterms:modified xsi:type="dcterms:W3CDTF">2012-03-02T15:15:00Z</dcterms:modified>
  <cp:revision>3</cp:revision>
  <dc:subject/>
  <dc:title/>
</cp:coreProperties>
</file>